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name: Ryan Kowals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y Assignment for NSES Top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 answer each question (add spaces between questions as necessary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hat is your topic? 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tion in Population Siz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ere did you find this activity?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ne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22"/>
          <w:szCs w:val="22"/>
        </w:rPr>
        <w:t xml:space="preserve">Who developed it? 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sson Plan Inc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at are the specific learning objectives?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 realize how population regulation work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22"/>
          <w:szCs w:val="22"/>
        </w:rPr>
        <w:t xml:space="preserve">Is this inquiry? </w:t>
        <w:tab/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Yes, very much so. They are the activity, which gives them a better understanding on how things work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ll this engage the students? Why?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Yes this will definitely engage the students. They are the activity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22"/>
          <w:szCs w:val="22"/>
        </w:rPr>
        <w:t xml:space="preserve">How complete are the directions – can you visualize the activity? 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directions are very easy to understand and if a student were to take a copy home they could easily visualize this activit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22"/>
          <w:szCs w:val="22"/>
        </w:rPr>
        <w:t xml:space="preserve">Is this affordable? Equipment? 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 equipment needed, therefore this activity is priceless. A teacher’s best friend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56:00Z</dcterms:created>
  <dc:creator>Cynthia J. Moore</dc:creator>
  <dc:description/>
  <dc:language>en-US</dc:language>
  <cp:lastModifiedBy>Ryan</cp:lastModifiedBy>
  <dcterms:modified xsi:type="dcterms:W3CDTF">2011-01-27T04:56:00Z</dcterms:modified>
  <cp:revision>2</cp:revision>
  <dc:subject/>
  <dc:title>Classroom Activity Assignment for NSES Topic</dc:title>
</cp:coreProperties>
</file>